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661880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64035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59556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22962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39466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55837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